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t>The Electron Transport Chain</w:t>
      </w:r>
    </w:p>
    <w:p>
      <w:pPr>
        <w:pStyle w:val="Normal"/>
        <w:spacing w:lineRule="auto" w:line="360"/>
        <w:jc w:val="center"/>
        <w:rPr>
          <w:rFonts w:ascii="Arial" w:hAnsi="Arial" w:cs="Arial"/>
        </w:rPr>
      </w:pPr>
      <w:r>
        <w:rPr/>
        <w:t>By: Anne, Joey and Aynul</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Once upon a time there was an ancient molecule named Glucose. His main goal in life was to create as much ATP as he possibly could before he passed away. His descendants, the NADH family also sought to carry on their ancestor's dream and make him proud. The NADH family was bonded together during glycolysis, and since then had grown to love each other very much. They wished they could stay bonded together forever, but one fateful day they were separated in the Electron Transport Chain. NAD stayed bonded together, but H+ was separated in a torrent of protons and e- got split off as-well. Scared and alone, e- ventured through the different complexes of the Electron Transport Chain eventually meeting up with another e- that was separated from his FADH2 family. While being carried through the chain by UQ, it dawned on the e-'s that they may never be reunited with their families again, and that they must leave their past behind in order to achieve greatness. Eventually the 2 e-'s met up with 2 h's and half an O2 and  formed their own family of water, nourishing many organisms and leading a fulfilling life. Little did they know, their energy helped to fulfill glucose's goal and make ATP. As for the little H+, he met up and traveled with many other protons just like himself. At the end of their journey, the little H+ and 2 other protons ventured into the great ATP synthase, changing it's shape. All the protons watched in awe as a Pi attached to an ADP and the great and powerful ATP was formed. H+ and e- had made their ancestor glucose proud, and they all lived happily ever afte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22:30:48Z</dcterms:created>
  <dc:creator/>
  <dc:description/>
  <dc:language>en-US</dc:language>
  <cp:lastModifiedBy/>
  <cp:revision>0</cp:revision>
  <dc:subject/>
  <dc:title/>
</cp:coreProperties>
</file>